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661648430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8955976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054177139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399396874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2132856508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716032237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69456299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662655673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343051056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